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XMEdit Descent II Robo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John M. Ald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What is HXM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What is an HX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Menu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Robo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  Using the HX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  Building the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Appendix A:  HXM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instructions and miscellaneou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MEdit Descent II robot editor.  I recommend that you read at le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the section on usage, below.  I have mad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as easy to understand as possible, but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 that just can't fit in the on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cannot exist in a vacuum.  To get started making home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you'll need a good level editor, such as Devil or the Descent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II.  I also recommend a good HOG manager, such as Hogg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Descent II itself, you're way behind the times! 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it from Parallax Software's web site at http://www.pxsoftware.com/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sion package called The Infinite Abyss is available in stor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test version of Descent II plus the Vertigo Series add-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scent Mission Build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HXM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MEdit is an add-on utility for Descent II.  It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robot enemies in the game for use in your ow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XM files generated by this program can be incorporated into the H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utomatically be recognized by Descent II versions 1.2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OS-native, although it is capable of running under any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MEdit originally came about because of several glaring defici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editor included with the first version of Descent 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It was obvious that the editor didn't modify all the rob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and I found myself having to manually hexedit the robot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order for my modified robots to work.  In addition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robot editor available, which can be useful for thos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 not have Windows 95, or prefer to run Descent II from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et a lot of questions asking me why HXMEdit can't be us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I robots.  Unfortunately, Descent I does not support an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modifying the robot records.  If someone does come up with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m that doesn't involve hacking into the main program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glad to work it into this program.  Until then, Descent I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What is an HXM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MEdit allows you to create, import, and edit HXM files.  HX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modified robot behavior data that overrides the standar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d by Descent II.  The format of an HXM file is discussed exten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, but basically it is comprised of several array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robot attributes.  The arrays are independent of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b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ctual behavior data for the robots, specify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as weapons, firing rates, sounds, flight spee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this is the only portion of the HXM fil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ditor, although I hope to eventually support the re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t the request of Parallax software, HXMEdit and other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 development tools do not directly support the Vertigo Series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n't ask me to put them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i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 indicates how the robots' polygon models are pu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s for robots with moving parts, like the well-known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lyg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olygonal model for the robot.  It defines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of the robot, and the textures that are mapped o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surface.  You can use this data, along with the joint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ly alter the appearance of the robo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bjec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a list of bitmap indexes, possibly allowing you to sw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tmaps used for various models in the game.  I'm not quit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how to use this section, so I'm not supporting it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MEdit currently boas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in DOS, Windows 3.1, Windows 95, Windows/NT, OS/2, 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Windows 95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vides a simple, easily understood text-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multiple files to be loaded into memor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all fields of the robot behavior to be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all possible values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vides detailed descriptions of each field and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line help is availabl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 line option allows you to print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 data in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minimum system specification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M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3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3.0 or higher (or equivalent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7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roximately 1 MB free extended or expanded memory,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have less RAM then required, the program may run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or EGA video hardware supporting a 43 lin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does not meet these specifications,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.  Of course, if you don't have this, how are you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?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HXMEdit may not work properly if you use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that are known to cause problems with protected-mode progr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QDPMI memory manager in QEMM version 7.5 does not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memory.  To fix this, upgrade your QEMM to version 8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urn off QDPMI by typing "qdpmi off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vell DOS 7's DPMI host is known to cause problems with DJGP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ersion of Caldera OpenDOS also shares this bug. 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turn off the DPMI settings of the Novell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MEdit supports long filenames under Windows 95.  However,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DOS mode, as opposed to a DOS shell, you may have problem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you created with long filenames in Windows 95.  You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using the file's DOS filename (i.e., myrobotfile.hx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bo~0.hx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true bugs not listed here, please contact m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Please also try to distinguish between actual bugs and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eatures.  See section 3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list of features I would like to implemen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f you have any suggestions or would lik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 of the below items.  The more people that help, the bet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uture to-d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editing of the gun point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the robot sounds into pick list boxes instead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 up screen dra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ead of query box popup, allow robot fields to be edi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bility to extract HXM data directly from HOGs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data back into the 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joint list, polygon model, and object bitmap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orporate Windows native version with DOS version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0 -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how to install and use HXMEdit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two files:  one contains just the executable and runtim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the complete source code.  You only need the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HXMEdit.  For instructions on building HXMEdi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see section 2.6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HXMEdit is simply a matter of creating a directory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 the zipfile.  You can put it in the same directory as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II tools if you wish; the important thing is that all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o in the same directory.  You can delete the manifest and ver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HXMEdit, simply type "hxmedit" from your DOS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may run it from a Windows 3.1, Windows 95, Windows/NT, O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S box.  This will bring you to the interactive menu, whe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MEdit can be run in several different modes, however.  To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options and their effects, type "hxmedit -?".  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, -?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be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version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, --debug         Run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isplays various internal program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, --list          Instead of entering interactive mode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all robot data in the HXM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ommand line to standard outp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irect this list to a file to rea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Menu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XMEdit menu system should be self-explanatory.  Press F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hile you are in any of the menus.  Use the arrow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items, and press Enter to make a selection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is displayed at the bottom of each window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 F2 to save the current file, F3 to open a fi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to close the current file, and F5 to create a new file from scr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is used to leave a menu, and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menus that you should become familiar with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which displays all the files you have in memory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attributes listed to the left of the filename:  'R' me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-only, and 'M' means the file has been modified since the la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file to view, you see a list of the variou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the number of records in each.  The size of the se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file are also listed for your convenience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pick a section and press Enter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urrently supported section of the file is the robo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section, you will see a list of all robo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list indicates the name of the robot, its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nd whether it has been modified from its default setting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croll through the list, and press Enter to select a rob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obo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bot editor screen allows you to make modifications to the ro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Use the TAB and Shift-TAB keys to move through the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edit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Enter, two windows will appear.  The first i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input a new value for the field.  To make no chan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The dialog box will not allow you to select an invalid valu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you'll see a description of the field and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Using the HX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an HXM file in a Descent II level, you must fir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 same name as the .rl2 level definition file.  Then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G manager tool such as Hoggle, YAHOMA, Descent Manager, or Descen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the HXM file into the HOG containing the .r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done, your custom robots will automatical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hen it is play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HXMEdit was released, I have learned som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ay in which Descent II handles modified 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dified robot data stays in memory after it has been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This means that if you play any missions after the one wit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s, they will also have the modified robot behavior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:  load a mission that replaces the modified robots with rob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, or restart Descen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change the polygon model index in the robot data, the rob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ways show up immediately with the changed appearances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and reload the mission several times for the change to occu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son, I do not recommend modifying this part of the rob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ore than one robot on a level with the boss flag set,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boss robots automatically kills the rest and ends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re really into wierdness, you should use at most one boss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ting the companion flag on a boss robot may cause extreme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Building the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MEdit was written for and compiled using DJGPP, the freewar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GNU C/C++ to MS-DOS.  The main code requires DJGPP to com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ould be ported to other compilers, I haven't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Incidentally, DJGPP is the same compiler used to build Devi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escent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ild HXMEdit, you will need to install the basic DJGP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and you will also need the GNU Make utility which accompani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downloading and installing DJGPP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delorie.com/djgpp/getting.html&gt;.  Once you've got DJGPP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o the directory where you installed HXMEdit and type "m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0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n't experience any major problems using HXMEdit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 I've provided a short list of problems you might en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luti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EN I TRY TO RUN HXMEDIT, I GET THE MESSAGE "Load error:  no DPMI.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ou are probably running HXMEdit in plain DOS, and you are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wsdpmi.exe' file that accompanies the source and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ve this file, make sure that it'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xmedit.exe',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'VE DONE THAT, AND I STILL GET THE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Make sure that you have at least 70K of conventional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THE MODIFIED ROBOT BEHAVIOR DOES NOT SHOW UP WHEN I PLAY MY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HXM files only work with Descent II version 1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CAN'T RESET THE ROBOT DATA AFTER I HAVE MODIF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WHEN I CREATE A NEW FILE, IT'S EMP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ou're missing the '_default.hxm' file that accompanies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nary distributions.  This file contains the defaul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Descent II robots, and must be in the same directory as 'hxmedi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XMEDIT CRASHES ON EXIT WHEN I RUN IT FROM THE WINDOWS 95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has been reported by only one user, and it seems to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is Win95 DOS video drivers.  He worked around the problem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MEdit in a full screen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something in HXMEdit that isn't mentioned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believe it to be a bug, please email an exac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me at &lt;fighteer@cs.com&gt;.  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ersion of the program, including the size and date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xmedit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operating system you are using, including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CPU typ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much RAM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program crashed, an exact copy of the trace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screen when it crashed.  If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in DOS, you won't be able to capture the crash traceback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case, I can send you a program that will let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other data you believe to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pared to provide additional information if I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0 -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beta (released 5/2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/save code does not allow the same file to be op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and verifies overwriting existing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 # now appears in dialog box for picklist-type robo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boss type flag into a pick li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exp1_sound_num to robo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_HXM zeroes polygon_models[i].model_data befor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model structure.  Not doing this caused Descent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the HXM.  Actually, this is a bug in Desc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"VS:  Fiddler" robot to the robot list (it was omitted in v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(released 4/20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0 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.  You may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out restriction as long as you preser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copyright notices, and take step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y person who uses the program has acces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, unmodifi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odify this software, or use it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in any other program or public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me proper credit.  If you distribut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is software, it must be clear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``AS IS''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OR IMPLIED WARRANTIES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this program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mments, please contact me at &lt;fighteer@cs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lso be reached via the Descent Developers'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dl@globaltrav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MEdit was written using DJGPP, a freeware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GNU C/C++ compiler and tools to MS-DOS by 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ori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rmation on obtaining DJGPP, vis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ttp://www.delorie.com/djg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wnloa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p://ftp.simtel.net/pub/simtelnet/gnu/djgpp/v2/readme.1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MEdit was developed by John M. Aldrich, &lt;fighteer@cs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ark Habersack, &lt;grendel@ananke.pl&gt;,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Bryan Aamot, for contributing the original robot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ent Mission Builder II that gave me the idea for HXM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ike Menefee, and others for suggestions and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DJ Delorie and all the other members of the DJGP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, for providing a truly wonderful compiler, and proving tha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NOT always inferi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ove all, thanks to you, the user, for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it useful, and I greatly appreciat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- Appendix A:  HXM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Bryan Aamot for the original HXM specs.  I've cleaned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and now present them here for anyone who is interested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HXMEdit comes with a fully portable source modu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uild an editor for HXM files.  The relevant files are 'ham.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xm.h', and 'hxm.c'.  If you want to use these files in your c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vide a log_error() function to handle any error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M loa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s and structure definitions in this specification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initions in 'ham.h' (q.v.).  Note that when compiling o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ll the structures in 'ham.h' MUST be packed to fit i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model data can be a bit confusing to figure ou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e record at a tim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ad the 'polygon_number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ead the entire 'polygon_models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ad polygon_models[i].model_data_size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ad the 'dying_modelnums' and 'dead_modelnums'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padding at the end of the HXM file is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ded by DMB2's robot editor.  If anyone can figure out what it'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being told so I can add it to th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XM file specification, Copyright (c) 1997 Bryan Aamot, Bra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uthor's e-mail address: brainware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rainware Home page:     http://www.lnx.net/~baamo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ze Qty Type              Description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    1   UINT32            id                  "HMX!" (not HXM like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    1   UINT32            version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    1   UINT32            n_robot_types       A = 0 to 66   (0x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    A   UINT32            robot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80  A   ROBOT_INFO        robo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    1   UINT32            n_robot_joints      B = 0 to 1145 (0x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    B   UINT32            joint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8    B   JOINTPOS          robot_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    1   UINT32            n_polygon_models    C = 0 to 166  (0x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    C   UINT32            polygon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734+ C   (see Note 1)      polygon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    C   UINT32            dying_model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    C   UINT32            dead_model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    1   UINT32            n_object_bitmaps    D = 0 to 600  (0x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    D   UINT32            object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2    D   BITMAP_INDEX      obj_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    1   UINT32            unknown (padd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    1   UINT32            unknown (padd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(1) polygon_models consist of a structure (POLYMODEL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polygon_models[i].model_data_size bytes of mod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